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ES DE ESTUDIO: Inglés</w:t>
      </w:r>
    </w:p>
    <w:tbl>
      <w:tblPr>
        <w:tblW w:w="10730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135"/>
        <w:gridCol w:w="1985"/>
        <w:gridCol w:w="2126"/>
        <w:gridCol w:w="2212"/>
        <w:gridCol w:w="2825"/>
      </w:tblGrid>
      <w:tr>
        <w:trPr>
          <w:trHeight w:val="15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CLOS</w:t>
            </w:r>
          </w:p>
        </w:tc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CO"/>
              </w:rPr>
              <w:t>Ciclo 5 (10-11)</w:t>
            </w:r>
          </w:p>
        </w:tc>
      </w:tr>
      <w:tr>
        <w:trPr>
          <w:trHeight w:val="15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 POR CICLO</w:t>
            </w:r>
          </w:p>
        </w:tc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estudiantes estarán en capacidad d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Participar en conversaciones en las que pueden explicar sus opiniones e ideas sobre temas generales, personales, preferencias y decisione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 textos de diferentes tipos y fuentes sobre temas de interés general y aplicar estrategias de lectura apropiadas para el text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18"/>
                <w:szCs w:val="18"/>
              </w:rPr>
              <w:t>Producir textos coherentes, cortos y sencillos de tipo descriptivo y narrativo sobre temas que le son familiares o de interés personal, experiencias, acontecimientos, deseos y aspiraciones; y justificación breve de sus opiniones.</w:t>
            </w:r>
          </w:p>
        </w:tc>
      </w:tr>
      <w:tr>
        <w:trPr>
          <w:trHeight w:val="15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IVO ESPECÍFICO POR GRAD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: </w:t>
            </w:r>
            <w:r>
              <w:rPr>
                <w:sz w:val="18"/>
                <w:szCs w:val="18"/>
              </w:rPr>
              <w:t>Comprender textos de diferentes tipos y fuentes sobre temas de interés general y producir textos coherentes, cortos y sencillos de tipo descriptivo sobre temas que le son familiares o de interés personal, experiencias, acontecimientos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/>
              <w:t>11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Comprender textos de diferentes tipos y fuentes sobre temas de interés general y producir textos coherentes, cortos y sencillos de tipo narrativo y justificación breve de sus opiniones, deseos y aspiraciones.</w:t>
            </w:r>
          </w:p>
        </w:tc>
      </w:tr>
      <w:tr>
        <w:trPr>
          <w:trHeight w:val="15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CIAS DEL COMPON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Gramatic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</w:rPr>
              <w:t>Reconocer y producir las estructuras gramaticales distintivas de una lengua y usarlos con eficacia en la comunicació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</w:rPr>
              <w:t>Utilizar las formas de la lengua (estructura sonidos, palabras y frases)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Textu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</w:rPr>
              <w:t>Estar en condiciones de comprender, interpretar, analizar y producir tipos de textos, según su necesidad de acción y comunicación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Semántica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 refiere a la capacidad de reconocer, usar los significados y el léxico de manera pertinente según el contexto comunicativo. En la producción discursiva seguimiento de un hilo temático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gmática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ar adecuadamente una lengua en situaciones comunicativas determinadas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tilizar el lenguaje adecuándolo al interlocutor, al espacio, al tiempo, a las intenciones, a las metas, a las normas reguladoras, a los canales,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</w:rPr>
              <w:t>Utilizar situacionalmente el lenguaje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3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VEL DE DESARROLLO DE  LA COMPETENC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 identifica conectores en una situación de habla para comprender su sentido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 Escribe textos de diferentes tipos teniendo en cuenta al posible lector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N1 </w:t>
            </w:r>
            <w:r>
              <w:rPr>
                <w:sz w:val="16"/>
                <w:szCs w:val="16"/>
              </w:rPr>
              <w:t>Identifica la idea principal y el propósito de un texto cuando tengo conocimiento previo del tema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N1 </w:t>
            </w:r>
            <w:r>
              <w:rPr>
                <w:sz w:val="16"/>
                <w:szCs w:val="16"/>
              </w:rPr>
              <w:t>Identifica palabras clave dentro del texto que me permiten comprender su sentido genera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N1 </w:t>
            </w:r>
            <w:r>
              <w:rPr>
                <w:sz w:val="16"/>
                <w:szCs w:val="16"/>
              </w:rPr>
              <w:t>Identifica personas, situaciones, lugares y el tema en conversaciones sencilla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1 Identifica los valores de otras culturas y eso me permite construir mi interpretación de su identidad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Calibri"/>
                <w:sz w:val="16"/>
                <w:szCs w:val="16"/>
              </w:rPr>
              <w:t>N2 Describe sus ambiciones, sueños y esperanzas utilizando un lenguaje claro y sencill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2 Identifica el punto de vista del autor. (literaria)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2 comprende el sentido general de textos informativos de diferentes fuentes aunque no entienda todas sus palabras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2 Entiende instrucciones para ejecutar acciones cotidianas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2 Narra en forma detallada experiencias, hechos o historias de su interés y del interés de su receptor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3 Utiliza un vocabulario apropiado para expresar sus ideas con claridad sobre temas del currículo y de su interés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3 Utiliza las imágenes e información del contexto de habla para comprender mejor lo que escucho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N3 Distingue</w:t>
            </w:r>
            <w:r>
              <w:rPr>
                <w:sz w:val="16"/>
                <w:szCs w:val="16"/>
              </w:rPr>
              <w:t xml:space="preserve"> los elementos que me permiten apreciar los valores de la cultura angloparlante. (enciclopédica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3 Utiliza estrategias adecuadas al propósito y al tipo de texto para comprender lo que escuch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Calibri"/>
                <w:sz w:val="16"/>
                <w:szCs w:val="16"/>
              </w:rPr>
              <w:t>N4 Compara sus textos teniendo en cuenta elementos formales del lenguaje como la puntuación, la ortografía, la sintaxis, la coherencia y la cohesió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Calibri"/>
                <w:sz w:val="16"/>
                <w:szCs w:val="16"/>
              </w:rPr>
              <w:t>N4 Analiza textos descriptivos, narrativos y argumentativos con el fin de comprender las ideas principales y específica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4 Identifica elementos metalingüísticos como gestos y entonación para hacer más comprensible lo que di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Calibri"/>
                <w:sz w:val="16"/>
                <w:szCs w:val="16"/>
              </w:rPr>
              <w:t>N4 Determina estrategias que le permiten iniciar, mantener y cerrar una conversación sencilla sobre temas de su interés, de una forma natural.</w:t>
            </w:r>
          </w:p>
        </w:tc>
      </w:tr>
      <w:tr>
        <w:trPr>
          <w:trHeight w:val="3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5 Responde preguntas teniendo en cuenta a su interlocutor y el contex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5 Sustenta sus opiniones, planes y proyect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5 Produce diferentes tipos de textos de mediana longitud y con una estructura sencilla (cartas, notas, mensajes, correos electrónicos, etc.).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5 Produce resúmenes e informes que demuestran mi conocimiento sobre temas de otras disciplina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sz w:val="16"/>
                <w:szCs w:val="16"/>
              </w:rPr>
              <w:t>(enciclopédica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5 Produce textos a través de los cuales explico mis preferencias, decisiones o actuacione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6 Explica textos expositivos sobre temas de su interés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6 Concluye términos a partir de la información en un text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N6 Se apoya en el lenguaje corporal y gestual del hablante para comprender mejor lo que di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  <w:u w:val="singl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Calibri"/>
                <w:sz w:val="16"/>
                <w:szCs w:val="16"/>
              </w:rPr>
              <w:t>N6 Opina sobre los estilos de vida de la gente de otras culturas, apoyándose en textos escritos previamente estudiad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018"/>
        <w:gridCol w:w="1683"/>
        <w:gridCol w:w="1676"/>
        <w:gridCol w:w="2018"/>
        <w:gridCol w:w="1683"/>
      </w:tblGrid>
      <w:tr>
        <w:trPr>
          <w:trHeight w:val="55" w:hRule="atLeast"/>
        </w:trPr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 POR GRADOS</w:t>
            </w:r>
          </w:p>
        </w:tc>
      </w:tr>
      <w:tr>
        <w:trPr>
          <w:trHeight w:val="316" w:hRule="atLeast"/>
        </w:trPr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DO 10</w:t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DO 11</w:t>
            </w:r>
          </w:p>
        </w:tc>
      </w:tr>
      <w:tr>
        <w:trPr>
          <w:trHeight w:val="5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CEPTUAL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CEDIMENTAL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TUDINAL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CEPTUAL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CEDIMENTAL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TUDINALES</w:t>
            </w:r>
          </w:p>
        </w:tc>
      </w:tr>
      <w:tr>
        <w:trPr>
          <w:trHeight w:val="53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62"/>
        <w:gridCol w:w="1154"/>
        <w:gridCol w:w="1219"/>
        <w:gridCol w:w="1432"/>
        <w:gridCol w:w="987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onocer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omprender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nalizar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plicar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intetizar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valuar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1:20:00Z</dcterms:created>
  <dc:creator>32553337</dc:creator>
  <dc:description/>
  <dc:language>en-US</dc:language>
  <cp:lastModifiedBy>USUARIO</cp:lastModifiedBy>
  <dcterms:modified xsi:type="dcterms:W3CDTF">2011-08-12T21:20:00Z</dcterms:modified>
  <cp:revision>2</cp:revision>
  <dc:subject/>
  <dc:title/>
</cp:coreProperties>
</file>